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9220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922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DZIAŁ NAUK SPOŁE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ROBOTY INSTALACYJ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lang w:eastAsia="zxx" w:bidi="zxx"/>
                                    </w:rPr>
                                    <w:t>Instalacja wod-k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21 40 00-0 Roboty budowlane w zakresie bu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biektów budowlanych związanych z edukacją i badania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Zbieg ulic Zbierskiego – Chłopicki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ziałki nr ewid. 22/5, 24/2, 26, 27, 28, obręb 4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im. Jana Długos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Waszyngtona 4/8, 42-217 Częstochow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u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Generalny Projektant - mgr inż. arch. Jerzy Guraw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mgr inż. Ryszard Trzcielińs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r umowy: KZ-372/114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10 wrzesień 201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726.05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DZIAŁ NAUK SPOŁE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ROBOTY INSTALACYJ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lang w:eastAsia="zxx" w:bidi="zxx"/>
                              </w:rPr>
                            </w:pPr>
                            <w:r>
                              <w:rPr>
                                <w:lang w:eastAsia="zxx" w:bidi="zxx"/>
                              </w:rPr>
                              <w:t>Instalacja wod-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  <w:lang w:eastAsia="zxx" w:bidi="zx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21 40 00-0 Roboty budowlane w zakresie bud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obiektów budowlanych związanych z edukacją i badania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Zbieg ulic Zbierskiego – Chłopicki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ziałki nr ewid. 22/5, 24/2, 26, 27, 28, obręb 42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im. Jana Długos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Waszyngtona 4/8, 42-217 Częstochow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uto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Generalny Projektant - mgr inż. arch. Jerzy Guraw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mgr inż. Ryszard Trzcieliński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r umowy: KZ-372/114/09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10 wrzesień 2010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36:00Z</dcterms:created>
  <dc:creator>Andrzej Baranowski</dc:creator>
  <dc:description/>
  <dc:language>en-US</dc:language>
  <cp:lastModifiedBy>BKOB</cp:lastModifiedBy>
  <cp:lastPrinted>2007-10-04T16:10:00Z</cp:lastPrinted>
  <dcterms:modified xsi:type="dcterms:W3CDTF">2010-11-02T09:36:00Z</dcterms:modified>
  <cp:revision>3</cp:revision>
  <dc:subject/>
  <dc:title>Instalacje i Pomiary Elektryczne</dc:title>
</cp:coreProperties>
</file>